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  30.04.2013 года</w:t>
        <w:tab/>
        <w:t xml:space="preserve">                                                   </w:t>
        <w:tab/>
        <w:t xml:space="preserve">                          №  </w:t>
      </w:r>
      <w:r>
        <w:rPr>
          <w:sz w:val="28"/>
          <w:szCs w:val="28"/>
          <w:u w:val="single"/>
        </w:rPr>
        <w:t>232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1 года № 264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медицин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Онкология» (для взрослых), утвержденные приказом департамента здравоохранения Костромской области от</w:t>
      </w:r>
      <w:r>
        <w:rPr>
          <w:sz w:val="28"/>
          <w:szCs w:val="28"/>
        </w:rPr>
        <w:t xml:space="preserve"> 20.06.2011 года № 264</w:t>
      </w:r>
      <w:r>
        <w:rPr>
          <w:rFonts w:eastAsia="MS Mincho;ＭＳ 明朝"/>
          <w:sz w:val="28"/>
          <w:szCs w:val="28"/>
        </w:rPr>
        <w:t xml:space="preserve"> «О введении медико-экономических стандартов по клинико-статистическим группам по профилю «Онкология» (для взрослых), изложить в новой редакции согласно приложению к данному приказу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2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и оказания медицинской помощи руководствоваться медико-экономическими стандартами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за выполнением настоящего приказа возложить на заместителя директора департамента здравоохранения Костромской област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апреля 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«____» ______ 2013 г.                                                                            В.С.Троицкая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и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профилактической работы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_ 2013 г.                                                                          Н.К.Кошев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онколог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«____» ________ 2013 г.                                                                        В.Э.Король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5:00Z</dcterms:created>
  <dc:creator>BarNV</dc:creator>
  <dc:description/>
  <cp:keywords/>
  <dc:language>en-US</dc:language>
  <cp:lastModifiedBy>sokolovaev</cp:lastModifiedBy>
  <cp:lastPrinted>2013-04-10T09:35:00Z</cp:lastPrinted>
  <dcterms:modified xsi:type="dcterms:W3CDTF">2013-05-06T06:48:00Z</dcterms:modified>
  <cp:revision>27</cp:revision>
  <dc:subject/>
  <dc:title> </dc:title>
</cp:coreProperties>
</file>